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HEM FET UN SAFARI FOTOGRÀFIC AL PATI I HEM VIST AQUESTS ANIMALONS: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147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8"/>
        <w:gridCol w:w="3678"/>
        <w:gridCol w:w="3678"/>
        <w:gridCol w:w="3678"/>
      </w:tblGrid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2242820" cy="1682115"/>
                  <wp:effectExtent l="0" t="0" r="0" b="0"/>
                  <wp:docPr id="1" name="abell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bell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2820" cy="168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2105025" cy="1684655"/>
                  <wp:effectExtent l="0" t="0" r="0" b="0"/>
                  <wp:docPr id="2" name="ARANY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RANY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35" r="-2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168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2242820" cy="1682115"/>
                  <wp:effectExtent l="0" t="0" r="0" b="0"/>
                  <wp:docPr id="3" name="cargolin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argolin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2820" cy="168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2242820" cy="1682115"/>
                  <wp:effectExtent l="0" t="0" r="0" b="0"/>
                  <wp:docPr id="4" name="cuc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uc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2820" cy="168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BELLA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RANYA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CARGOLINA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MILPEUS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2242820" cy="1682115"/>
                  <wp:effectExtent l="0" t="0" r="0" b="0"/>
                  <wp:docPr id="5" name="cargo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cargo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2820" cy="168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2242820" cy="1682115"/>
                  <wp:effectExtent l="0" t="0" r="0" b="0"/>
                  <wp:docPr id="6" name="escaraba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escaraba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2820" cy="168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2242820" cy="1682115"/>
                  <wp:effectExtent l="0" t="0" r="0" b="0"/>
                  <wp:docPr id="7" name="formigu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formigu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2820" cy="168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2242820" cy="1682115"/>
                  <wp:effectExtent l="0" t="0" r="0" b="0"/>
                  <wp:docPr id="8" name="tosiret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tosiret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2820" cy="168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CARGOL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ESCARABAT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FORMIGUES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TISORETES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880235" cy="1670050"/>
                  <wp:effectExtent l="0" t="0" r="0" b="0"/>
                  <wp:docPr id="9" name="marie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marie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0235" cy="167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2242820" cy="1682115"/>
                  <wp:effectExtent l="0" t="0" r="0" b="0"/>
                  <wp:docPr id="10" name="cucseda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cucseda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2820" cy="168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2242820" cy="1682115"/>
                  <wp:effectExtent l="0" t="0" r="0" b="0"/>
                  <wp:docPr id="11" name="papallon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apallon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2820" cy="168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2242820" cy="1682115"/>
                  <wp:effectExtent l="0" t="0" r="0" b="0"/>
                  <wp:docPr id="12" name="panerol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anerol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2820" cy="168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MARIETA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CUC  DE  SEDA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PAPALLONA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PANAROLA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6:13:00Z</dcterms:created>
  <dc:creator>PIE</dc:creator>
  <dc:description/>
  <dc:language>en-US</dc:language>
  <cp:lastModifiedBy>Unknown User</cp:lastModifiedBy>
  <dcterms:modified xsi:type="dcterms:W3CDTF">2004-06-24T16:14:00Z</dcterms:modified>
  <cp:revision>3</cp:revision>
  <dc:subject/>
  <dc:title>HEM TROBAT MOLTS ANIMALONS AL PATI I ELS HEM FET UNA FOTO:</dc:title>
</cp:coreProperties>
</file>